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OF COMMONLY USED MS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What it's used for                Internal(I) or External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       lists all the files on a disk 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shows the contents of a fil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changes the current date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updates the current time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copies a file to any disk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changes the name of a file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 removes a file from a disk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prepares a disk to accept information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      makes a backup disk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       determines if two disks have the same dat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